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February 26, 2007</w:t>
      </w:r>
    </w:p>
    <w:p>
      <w:pPr>
        <w:pStyle w:val="Normal"/>
        <w:jc w:val="center"/>
        <w:rPr/>
      </w:pPr>
      <w:r>
        <w:rPr>
          <w:i/>
        </w:rPr>
        <w:t>Multiple Intelligence in the Classroom</w:t>
      </w:r>
      <w:r>
        <w:rPr/>
        <w:t>: Chapter 8</w:t>
      </w:r>
    </w:p>
    <w:p>
      <w:pPr>
        <w:pStyle w:val="Normal"/>
        <w:jc w:val="center"/>
        <w:rPr/>
      </w:pPr>
      <w:r>
        <w:rPr/>
      </w:r>
    </w:p>
    <w:p>
      <w:pPr>
        <w:pStyle w:val="Normal"/>
        <w:rPr/>
      </w:pPr>
      <w:r>
        <w:rPr/>
        <w:t>Abstract</w:t>
      </w:r>
    </w:p>
    <w:p>
      <w:pPr>
        <w:pStyle w:val="Normal"/>
        <w:rPr/>
      </w:pPr>
      <w:r>
        <w:rPr/>
        <w:tab/>
        <w:t xml:space="preserve">In this chapter the author discusses MI theory and classroom management. Student’s attention can not be gained by just a linguistic approach through asking for attention or yelling. In fact, this is probably the least effective way of gaining the student’s attention. More effective techniques used by teachers to grab the class’s attention should use a variety of the other intelligences. Teachers can prepare students for transitions through different cues for each type of transition. One example in spatial intelligence would be to use graphic symbols or pictures to signal that it’s time for the next event. To get ready for recess you may show a picture of kids playing, or for lunch you may show a picture of kids eating in the cafeteria. An example of communicating class rules in bodily-kinesthetic communication is each rule has a specific gesture; students show they know the rules by going through the different gestures. An example of forming groups with a naturalist strategy is to say: “Visualize a sheep, a pig, and a cow in a pasture. Suddenly, there is a loud noise and two of them run off. There is only one animal left. Start making the sound of that animal out loud, and then find three other people who are making the same animal sound.” Managing individual behaviors with interpersonal discipline methods would include providing peer group counseling, or having the student teach or look after a younger child.   </w:t>
      </w:r>
    </w:p>
    <w:p>
      <w:pPr>
        <w:pStyle w:val="Normal"/>
        <w:rPr/>
      </w:pPr>
      <w:r>
        <w:rPr/>
      </w:r>
    </w:p>
    <w:p>
      <w:pPr>
        <w:pStyle w:val="Normal"/>
        <w:rPr/>
      </w:pPr>
      <w:r>
        <w:rPr/>
        <w:t>Reflection</w:t>
      </w:r>
    </w:p>
    <w:p>
      <w:pPr>
        <w:pStyle w:val="Normal"/>
        <w:rPr/>
      </w:pPr>
      <w:r>
        <w:rPr/>
        <w:tab/>
        <w:t xml:space="preserve">I really like the suggestion for gaining student’s attention under logical-mathematical intelligence, which suggested recording the amount of time it takes the class to quit down on a stopwatch and write that amount of time on the board. Tell the students the amount of time they spend talking during instruction will be recorded and it will be made up later. I thought the suggestions for transitions listed in the book were a bit juvenile for the age of students we will be teaching. One of the suggestions for forming groups with a naturalist strategy, which I mentioned above, reminds me of this past summer working at a summer camp with K-3 kids. The difference was they had to close their eyes and find the other kids making the same animal sound as they were. It was pretty funny to watch, but again these examples seem to be made for younger student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3:24:00Z</dcterms:created>
  <dc:creator>Student</dc:creator>
  <dc:description/>
  <cp:keywords/>
  <dc:language>en-US</dc:language>
  <cp:lastModifiedBy>Student</cp:lastModifiedBy>
  <dcterms:modified xsi:type="dcterms:W3CDTF">2008-04-03T03:24:00Z</dcterms:modified>
  <cp:revision>2</cp:revision>
  <dc:subject/>
  <dc:title>Maria Minor</dc:title>
</cp:coreProperties>
</file>